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Анкета для родите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ладеете ли Вы родным (татарским) языко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м языке Вы общаетесь дом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ли Ваш ребенок на родном язык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«нет», планируете ли Вы обучить своего ребенка родному языку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 ли Вы помочь ребенку в обучении родному языку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газеты, журналы выписываете на татарском языке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атарские сказки, стихотворения Вы читаете ребенку?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етские передачи на татарском языке Вы смотрите с ребенко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необходимым воспитание национального самосознания в семье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желанием ли Вы привели ребенка в татарскую группу (если Ваш ребёнок в татарской группе)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кую школу Вы планируете отдать ребенка в будуще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ИБО!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22:24:00Z</dcterms:created>
  <dc:creator>Раушания</dc:creator>
  <dc:description/>
  <cp:keywords/>
  <dc:language>en-US</dc:language>
  <cp:lastModifiedBy>1</cp:lastModifiedBy>
  <dcterms:modified xsi:type="dcterms:W3CDTF">2014-04-04T22:24:00Z</dcterms:modified>
  <cp:revision>2</cp:revision>
  <dc:subject/>
  <dc:title>Анкета для родителей</dc:title>
</cp:coreProperties>
</file>